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24.07.2017                                                                                                                        №  5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360" w:right="27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 от 07 ноября 2016 года № 142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360" w:right="27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>в приложение постановления    администрации Школьненского сельского поселения Белореченского района от 07 ноября 2016 года № 142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sz w:val="28"/>
          <w:szCs w:val="28"/>
        </w:rPr>
        <w:t>учреждений» на  2017 год, изложив его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268" w:leader="none"/>
          <w:tab w:val="left" w:pos="83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остановление администрации Школьненского сельского поселения Белореченского района от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8 марта 2017 № 22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постановление администрации Школьненского сельского поселения Белореченского района от  07 ноября 2016 года № 142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sz w:val="28"/>
          <w:szCs w:val="28"/>
        </w:rPr>
        <w:t>учреждений» на  2017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, и распространяется на правоотношения, возникшие с 1 января 2017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В.Н.Лантрат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24.07. 2017 № 57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7  год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ЦБА Школьненского с/п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рганизации и осуществление бухгалтерского учета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КУ «ЦБА Школьненского с/п»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чественность составление отчетности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оевременность сдачи отчетов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чественное обслуживание учреждений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1 424,1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1 457,7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 457,7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9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полноценной работы администрации Школьненского поселения необходимо</w:t>
      </w:r>
      <w:r>
        <w:rPr>
          <w:rFonts w:cs="Times New Roman" w:ascii="Times New Roman" w:hAnsi="Times New Roman"/>
          <w:sz w:val="28"/>
          <w:szCs w:val="28"/>
        </w:rPr>
        <w:t xml:space="preserve"> осуществление бухгалтерского учета, упорядочение системы сбора, регистрац</w:t>
      </w:r>
      <w:r>
        <w:rPr>
          <w:rFonts w:cs="Times New Roman" w:ascii="Times New Roman" w:hAnsi="Times New Roman"/>
          <w:spacing w:val="-1"/>
          <w:sz w:val="28"/>
          <w:szCs w:val="28"/>
        </w:rPr>
        <w:t>ии и обобщение информации об имуществе, обязательствах обслуживаемых у</w:t>
      </w:r>
      <w:r>
        <w:rPr>
          <w:rFonts w:cs="Times New Roman" w:ascii="Times New Roman" w:hAnsi="Times New Roman"/>
          <w:spacing w:val="-2"/>
          <w:sz w:val="28"/>
          <w:szCs w:val="28"/>
        </w:rPr>
        <w:t>чреждений  и их движении путем сплошного, непрерывного и д</w:t>
      </w:r>
      <w:r>
        <w:rPr>
          <w:rFonts w:cs="Times New Roman" w:ascii="Times New Roman" w:hAnsi="Times New Roman"/>
          <w:spacing w:val="-1"/>
          <w:sz w:val="28"/>
          <w:szCs w:val="28"/>
        </w:rPr>
        <w:t>окументального оформления всех хозяйственных операц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зданное администрацией в 2007 году учреждение МКУ «ЦБА Школьненского с/п» принимает на себя, согласно заключаемых договоров, обязательства по организации бухгалтерского обслуживания учреждений Школьненского сельского поселения Белореченского района, на основе действующего законодательства, инструктивных документов, Уставов (положений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, принятой учетной политики, на основе правовых и методических основ организаций и ведения бухгалтерского учета в Российской Федерации. Финансовые операции, в том числе и платежи, осуществляются с письм</w:t>
      </w:r>
      <w:r>
        <w:rPr>
          <w:rFonts w:cs="Times New Roman" w:ascii="Times New Roman" w:hAnsi="Times New Roman"/>
          <w:spacing w:val="-2"/>
          <w:sz w:val="28"/>
          <w:szCs w:val="28"/>
        </w:rPr>
        <w:t>енного распоряжения руководителя обслуживаемого учреждения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обеспечение организации и осуществление бухгалтерского учета. 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ая задача  программы это – содержание МКУ «ЦБА Школьненского с/п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деятельности МКУ «ЦБА Школьненского с/п» включает: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бухгалтерского и налогового учета в соответствии с требованиями действующего законодательства Российской Федерации, инструкцией по бухгалтерскому учету в бюджетных учреждениях и других нормативных правовых актов; </w:t>
        <w:br/>
        <w:t>- осуществление предварительного контроля за своевременным и правильным оформлением первичных учетных документов и законностью совершаемых операций; </w:t>
        <w:br/>
        <w:t>- осуществление контроля за своевременным проведением инвентаризации денежных средств, расчетов, а также материальных ценностей, своевременного и правильного определения результатов инвентаризации и отражения их в учете;</w:t>
        <w:br/>
        <w:t>- составление, рассмотрение, утверждение бюджетной, налоговой и статистической отчетности;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7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7 год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4"/>
              </w:rPr>
              <w:t xml:space="preserve">Обеспечение   деятельности   казенных </w:t>
            </w:r>
            <w:r>
              <w:rPr>
                <w:rFonts w:cs="Times New Roman" w:ascii="Times New Roman" w:hAnsi="Times New Roman"/>
                <w:b/>
              </w:rPr>
              <w:t>учреждений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7 год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Обеспечение организации и осуществление бухгалтерского учет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Содержание МКУ «ЦБА Школьненского с/п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чественность составления отчет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сть сдачи отче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</w:rPr>
              <w:t>качественное обслуживание учрежд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нтрализованная бухгалтерия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3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7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7,7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КУ «ЦБА Школьненского с/п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3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7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7,7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3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7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7,7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3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7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7,7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                                                              В.Н.Лантратов</w:t>
      </w:r>
    </w:p>
    <w:p>
      <w:pPr>
        <w:pStyle w:val="Normal"/>
        <w:tabs>
          <w:tab w:val="clear" w:pos="708"/>
          <w:tab w:val="left" w:pos="213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7-07-25T11:32:00Z</cp:lastPrinted>
  <dcterms:modified xsi:type="dcterms:W3CDTF">2018-10-22T11:30:00Z</dcterms:modified>
  <cp:revision>39</cp:revision>
  <dc:subject/>
  <dc:title/>
</cp:coreProperties>
</file>